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  <w:t xml:space="preserve">Raspored predavanja iz predmeta </w:t>
        <w:br/>
        <w:t>RADIOLOŠKA, ULTRAZVUČNA I ENDOSKOPSKA DIJAGNOSTIKA / IMIDŽING DIJAGNOSTIKA</w:t>
        <w:br/>
        <w:t>u školskoj 2022/23. god.</w:t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tbl>
      <w:tblPr>
        <w:tblW w:w="145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080"/>
        <w:gridCol w:w="6750"/>
        <w:gridCol w:w="387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6.10.22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256" w:hanging="27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Priroda x-zraka, Nastanak x-zraka; Interakcija x-zraka i materije; Redukcija rasinog zračenja;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256" w:hanging="27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dgenski kabinet;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256" w:hanging="27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i uređaj;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256" w:hanging="27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Metode rendgenskog pregleda (rendgenoskopija, rendgenografija). 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3.10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256" w:hanging="25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obine x-zraka (izazivanje jonizacije, luminiscencije, fotohemijskog, termičkog i biološkog efekta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256" w:hanging="25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slika (kvalitet, interpretacija i geometrija rendgenske slike, tkivne senke i projekcijoni efekti)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256" w:hanging="25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Vizuelna percepcija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256" w:hanging="25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Osiguranje i kontrola kvaliteta u veterin. rendgenskoj dijagnostici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ind w:left="256" w:hanging="25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pravdanost primene procedura u dijagnostičkoj radiologiji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0.10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tivno snimanje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Kontrastno snimanje (kontrastna sredstva)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Elementi rendgenske anatomije, fiziologije i patologije; Rendgenska dijagnostika oboljenja digestivnog sistema (metodika nativnog pregleda digestivnog sistema i rendgenska anatomija organa digestivnog sistema)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tivna rendgenska dijagnostika oboljenja digestivnog sistema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7.10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oboljenja digestivnog sistema (metodika specijalnog pregleda digestivnog sistema i rendgenska fiziologija digestivnog sistema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Specijalna rendgenska dijagnostika oboljenja digestivnog sistema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3.11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oboljenja respiratornog sistema, (metodika pregleda i rendgenska anatomija organa respiratornog sistema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respiratornog sistema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Doc. dr Marko Mitr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0.11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atoloških stanja torakalnog zida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patoloških stanja u pleuralnom prostoru.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atoloških stanja u medijastinumu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oboljenja srca i velikih krvnih sudova toraksa (metodika pregleda i rendgenska anatomija srca i velikih krvnih sudova toraksa);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oboljenja srca i velikih krvnih sudova toraksa.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Doc. dr Marko Mitr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7.11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urogenitalnog sistema (metodika pregleda i rendgenska anatomija organa urogenitalnog sistema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urinarnog sistemaa; Rendgenska dijagnostika oboljenja genitalnog sistema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Doc. dr Marko Mitr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4.11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40" w:hanging="357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koštano-zglobnog sistema (metodika pregleda)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40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romena položaja kostiju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40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rekida kontinuiteta kostiju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1.12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4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elementarnih promena u koštanoj strukturi: osteoatrofije, osteohipertrofije, osteodistrofije, osteonekroze;</w:t>
            </w:r>
          </w:p>
          <w:p>
            <w:pPr>
              <w:pStyle w:val="Normal"/>
              <w:numPr>
                <w:ilvl w:val="0"/>
                <w:numId w:val="12"/>
              </w:numPr>
              <w:ind w:left="34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tabolopatije;</w:t>
            </w:r>
          </w:p>
          <w:p>
            <w:pPr>
              <w:pStyle w:val="Normal"/>
              <w:numPr>
                <w:ilvl w:val="0"/>
                <w:numId w:val="12"/>
              </w:numPr>
              <w:ind w:left="34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Endokrinopatije; </w:t>
            </w:r>
          </w:p>
          <w:p>
            <w:pPr>
              <w:pStyle w:val="Normal"/>
              <w:numPr>
                <w:ilvl w:val="0"/>
                <w:numId w:val="12"/>
              </w:numPr>
              <w:ind w:left="34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Zapaljenja kostiju;</w:t>
            </w:r>
          </w:p>
          <w:p>
            <w:pPr>
              <w:pStyle w:val="Normal"/>
              <w:numPr>
                <w:ilvl w:val="0"/>
                <w:numId w:val="12"/>
              </w:numPr>
              <w:ind w:left="34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Tumori kostiju.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8.12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teoartropatije glave, kičmenog stuba i ekstremiteta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40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ledne bolesti zglobova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5.12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Fizičke karakteristike ultrazvučnih talasa (frekvencija, talasna dužina, brzina prostiranja, intenzitet);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Atenuacija ultrazvuči talasa  (apsorpcija, disperzija, divergencija i refleksija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i aparati, režim rada ehoskopa: A - mod, B - mod,</w:t>
              <w:br/>
              <w:t xml:space="preserve">M – mod; Pojmovi “sive skale” i “žive slike”;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Vrste ultrazvučnih sondi;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slika (kvalitet ultrazvučne slike /artefakti/, interpretacija ultrazvučne slike)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2.12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60" w:after="0"/>
              <w:ind w:left="346" w:hanging="36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anatomija jetre, žučne kesice, žučnih puteva, pankreasa i slezine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346" w:hanging="36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dijagnostika oboljenja jetre, žučne kesice, žučnih puteva, pankreasa i slezine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Doc. dr Marko Mitr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9.12.22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43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anatomija bubrega i mokraćne bešike;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ind w:left="43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dijagnostika oboljenja bubrega i mokraćne bešike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2.01.2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-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ind w:left="43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Endoskopski uređaj</w:t>
            </w:r>
            <w:r>
              <w:rPr>
                <w:rFonts w:eastAsia="Arial Unicode MS" w:cs="Arial" w:ascii="Arial" w:hAnsi="Arial"/>
                <w:sz w:val="22"/>
                <w:szCs w:val="22"/>
                <w:lang w:val="sr-Latn-CS"/>
              </w:rPr>
              <w:t xml:space="preserve"> (o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snovni delovi, prateći instrumenti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ind w:left="43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Arhiviranje endoskopske slike)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ind w:left="436" w:hanging="36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Endoskopija gastrointestinalnog trakta (ezofagoskopija, gastroskopija, duodenoskopija, kolonoskopija)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br/>
              <w:t>Prof. dr Vanja Krstić</w:t>
              <w:br/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8000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  <w:sz w:val="24"/>
      <w:szCs w:val="24"/>
      <w:u w:val="none" w:color="000000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  <w:sz w:val="24"/>
      <w:szCs w:val="24"/>
      <w:u w:val="none" w:color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17:00Z</dcterms:created>
  <dc:creator>Korisnik</dc:creator>
  <dc:description/>
  <cp:keywords/>
  <dc:language>en-US</dc:language>
  <cp:lastModifiedBy>MLM</cp:lastModifiedBy>
  <cp:lastPrinted>2022-09-29T13:27:00Z</cp:lastPrinted>
  <dcterms:modified xsi:type="dcterms:W3CDTF">2022-09-29T11:30:00Z</dcterms:modified>
  <cp:revision>82</cp:revision>
  <dc:subject/>
  <dc:title/>
</cp:coreProperties>
</file>